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15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№ 41-06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Взяття на облік для виплати компенсації вартості самостійного санаторно-курортного лікування осіб, стосовно яких встановлено факт позбавлення особистої свободи внаслідок збройної агресії проти Украї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.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uk-UA"/>
              </w:rPr>
              <w:t>Постанови Кабінету Міністрів України: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b w:val="false"/>
                <w:sz w:val="24"/>
                <w:lang w:val="uk-UA"/>
              </w:rPr>
              <w:t>від 22.02.2006 №187 «</w:t>
            </w:r>
            <w:r>
              <w:rPr>
                <w:b w:val="false"/>
                <w:sz w:val="24"/>
                <w:szCs w:val="24"/>
                <w:lang w:val="uk-UA"/>
              </w:rPr>
              <w:t>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 01.03.2017 №110 «Про затвердження Порядку використання коштів, передбачених у державному бюджеті для забезпечення деяких категорій осіб з інвалідністю санаторно-курортними путівками, та внесення змін до порядків, затверджених постановами Кабінету Міністрів України від 22 лютого 2006 р. №187 і від 31 березня 2015 р. №200», 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Накази Міністерства соціальної політики України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 22.01.2018 №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Про встановлення граничної вартості путівки (ліжко-дня)» на відповідний рі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д 24.05.2017  №868 «Про затвердження переліку базових послуг, які входять до вартості путівки»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- 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медичних показань для забезпечення санаторно-курортним лікуванням осіб, стосовно яких встановлено факт позбавлення особистої свободи внаслідок збройної агресії проти України (далі – постраждала особ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 про сплату повної вартості послуг санаторно-курортного лікування, отриманих протягом не менше ніж 18 календарних днів, що засвідчує проходження постраждалою особою санаторно-курортного лік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за формою, затвердженою Наказ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документів з пред'явленням оригінал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а громадянина України / тимчас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громадянина України / посвідки на постійне проживання / посвідки на тимчасове проживання / посвідчення біженця. У разі пред’явлення паспорта громадянина України у формі електронного відображення інформації, що міститься у паспорті громадянина України у формі картки, оформленому засобами Єдиного державного демографічного реєстру, разом з унікальним електронним ідентифікатором (QR-кодом, штрих-кодом, цифровим кодом), а також інформації про місце проживання (за наявності) копія такого документа не подаєть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єстраційного номера облікової картки платника податків не подається особами, які через свої релігійні переконання відмовляються від прийняття реєстраційного номера облікової картки платника податків, повідомили про це відповідний контролюючий орган і мають відмітку в паспорті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и медико-соціальної експертної комісії про групу інвалідності (для осіб з інвалідніст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а, що встановлює факт позбавлення особистої свободи внаслідок збройної агресії проти України відповідно до статті 4 Закону України «Про соціальний і правовий захист осіб, стосовно яких встановлено факт позбавлення особистої свободи внаслідок збройної агресії проти України, та членів їхніх сім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чна довідка закладу охорони здоров’я за формою № 070/о, затвердженою наказом Міністерства охорони здоров’я України від 14.02.2012 № 110 «Про затвердження форм первинної облікової документації та Інструкцій щодо їх заповнення, що використовуються у закладах охорони здоров’я незалежно від форми власності та підпорядкуванн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 про сплату повної вартості послуг санаторно-курортного лікування, отриманих протягом не менше ніж 18 календарних днів, що засвідчує проходження постраждалою особою санаторно-курортного лікува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хунок з банку (за стандартом IBA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до Центру або через віддалене робоче місце Центру особи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може бути поданий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, або Єдиний державний вебпортал електронних послуг (у разі технічної можливості)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порядку черговості в межах коштів, передбачених на зазначену мету в державному та місцевих бюджетах на поточний рік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собистим зверненням заявника; у разі смерті заявника або оголошення в установленому законом порядку його померлою особою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призупинення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документів не в повному обсязі, передбаченому нормативними актам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неповного пакета документів;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є права на взяття на облік для виплати компенсації вартості самостійного санаторно-курортного лікування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взяття на облік / відмова у взятті на облі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плата компенсації вартості самостійного санаторно-курортного лікуванн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відмову з зазначенням шляхів  її оскарження – у спосіб, визначений заявнико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15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5:56:00Z</cp:lastPrinted>
  <dcterms:modified xsi:type="dcterms:W3CDTF">2026-01-14T13:56:00Z</dcterms:modified>
  <cp:revision>27</cp:revision>
  <dc:subject/>
  <dc:title>Додаток </dc:title>
</cp:coreProperties>
</file>